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0. augusztus 14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47694473"/>
      <w:r>
        <w:rPr>
          <w:rFonts w:cs="Arial" w:ascii="Arial" w:hAnsi="Arial"/>
        </w:rPr>
        <w:t>„Hévíz Városának fenntartható közlekedésfejlesztése” című TOP-3.1.1-15-ZA1-2016-00007 azonosítószámú projekt keretében többlettámogatás kérése, valamint a 29/2020. (II.12.) határozat hatályon kívül he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ának fenntartható közlekedésfejlesztése” című, TOP-3.1.1-15-ZA1-2016-00007 azonosító számú pályázat az Önkormányzat, mint ajánlatkérő által Autóbuszpályaudvar építés, valamint Vörösmarty utca kerékpárút építés tárgyában indított közbeszerzési eljárásban a közbeszerzési eljárás során közbenső döntés alapján a legkedvezőbb árajánlat bruttó 647 015 028, -F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uszpályaudvar kivitelezés költségére a konzorciumi szerződésmódosítást követően a projekten belüli átcsoportosításból fedezetet tudtunk biztosítani, azonban a Vörösmarty utca kerékpárút építés költségsoron a projekten belüli átcsoportosításokat követően is hiány mutatkozik, a feltételes közbeszerzést követően megszületett vállalkozói szerződés összege bruttó 213 362 882 forint lett, költségigény – növekmény összesen a sor vonatkozásában bruttó 24 956 934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nnmaradó bruttó 24 956 934 Ft összeget Hévíz Város Önkormányzat többlettámogatási igény benyújtásával kívánja biztosít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0 február 12-i rendkívüli ülésén a 29/2020. (II.12.) határozatában a TOP-3.1.1-15-ZA1-2016-00007 azonosítószámú „Hévíz Városának fenntartható közlekedésfejlesztése” című projekt keretében az Autóbuszállomás építési munkái, illetve a Vörösmarty utca kerékpárút építési munkái kivitelező kiválasztására irányuló közbeszerzési eljárás fedezetéről hozott alábbi döntések hatályon kívül helyezése szükséges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I.2a. Hévíz Város Önkormányzat Képviselő-testülete a fennmaradó nettó 31 639 581.- Ft, bruttó 40 182 267,- Ft összeget Hévíz Város Önkormányzat 2020. évi költségvetésének tartalék terhére biztosítja.”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II.2a. A TOP-3.1.1-15-ZA1-2016-00007 azonosító számú projekt keretében tartalékkeret sorról átcsoportosítás történik nettó 577 361 Ft, bruttó 733 428 Ft összegben. Hévíz Város Önkormányzat Képviselő-testülete a fennmaradó nettó 20 319 614.- Ft, bruttó 25 805 730,- Ft összeget a Hévíz Város Önkormányzat 2020. évi költségvetésének tartalék terhére biztosítja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lefolytatása során beérkezett</w:t>
      </w:r>
      <w:r>
        <w:rPr>
          <w:rFonts w:eastAsia="Times New Roman" w:cs="Arial" w:ascii="Arial" w:hAnsi="Arial"/>
          <w:lang w:eastAsia="hu-HU"/>
        </w:rPr>
        <w:t xml:space="preserve"> legkedvezőbb árajánlatok a rendelkezésre álló kereteken túlmutatnak, A 17/2017. (II.1) Kormányrendelet az európai uniós forrásból finanszírozott egyes projektek költségnövekménye támogathatóságáról tartalmazza a költségnövekmények eljárási szabályait, mely szerint, amennyiben a támogatási szerződés megkötését vagy a támogatói okirat kiadását követően merült fel költségnövekmény, és az nem éri el a projekt eredeti támogatási összegének a 15%-át, az integrált területi program forráskerete terhére kapnak többletköltséget. Amennyiben a költségnövekmény 15 és 30% között van, akkor igazságügyi szakértő kirendelése szükséges, melyről az államháztartásért felelős miniszter gondoskodik. Ha a költségnövekmény mértéke elérné a támogatási szerződésben vagy támogatói okiratban szereplő eredeti támogatási összeg 30%-át, a költségnövekmény nem támogatható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értelmében Hévíz Város Önkormányzat a Magyar Államkincstárhoz költségnövekményi igény benyújtását tervez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től az alábbi határozati javaslat elfogadását. </w:t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2.</w:t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Határozati javaslat</w:t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eastAsia="Times New Roman" w:cs="Arial" w:ascii="Arial" w:hAnsi="Arial"/>
          <w:lang w:eastAsia="hu-HU"/>
        </w:rPr>
        <w:t xml:space="preserve">29/2020. (II.12.) határozatát </w:t>
      </w:r>
      <w:r>
        <w:rPr>
          <w:rFonts w:cs="Arial" w:ascii="Arial" w:hAnsi="Arial"/>
        </w:rPr>
        <w:t>hatályon kívül helyezi.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részletezettek alapján a „Hévíz városának fenntartható közlekedésfejlesztése” című, TOP-3.1.1-15-ZA1-2016-00007 azonosító számú projekt esetében bruttó 24 956 934 Ft összegre költségnövekményi támogatás iránti igényt nyújt be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atározat szerinti eljárásra és nyilatkozatok megtételér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6"/>
        <w:spacing w:lineRule="atLeast" w:line="324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Felelős: Papp Gábor polgármester</w:t>
      </w:r>
    </w:p>
    <w:p>
      <w:pPr>
        <w:pStyle w:val="S6"/>
        <w:spacing w:lineRule="atLeast" w:line="324" w:before="0" w:after="0"/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Határidő: folyamatban lévő Támogatási Szerződés módosítás átvezetését követően</w:t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85- 3/202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85- 3/2020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7:00Z</dcterms:created>
  <dc:creator>T-Cont Kft</dc:creator>
  <dc:description/>
  <cp:keywords/>
  <dc:language>en-US</dc:language>
  <cp:lastModifiedBy>Lajkó Erzsébet Márta</cp:lastModifiedBy>
  <cp:lastPrinted>2020-08-07T09:40:00Z</cp:lastPrinted>
  <dcterms:modified xsi:type="dcterms:W3CDTF">2020-08-12T08:34:00Z</dcterms:modified>
  <cp:revision>3</cp:revision>
  <dc:subject/>
  <dc:title/>
</cp:coreProperties>
</file>